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03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222/17-V од 04. септембра 2017.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22/17-V од 04.септембра 2017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RS"/>
        </w:rPr>
        <w:t>Обавезује се Градска управа за имовину да укњижи у своју књиговодствену евиденцију са стањем на дан 28.08.2017.године, на одговарајући субаналитички конто 011151-водовод, књиговодствену вредност радова на  реконструкцији дела водоводне линије  у  улици Сестре Јањић у износу од 156.264,78 динара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 радова на реконструкцији дела водоводне линије  у  улици Сестре Јањић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22/17-V од 04. септембра 2017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 годин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sr-CS"/>
        </w:rPr>
        <w:t xml:space="preserve">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Gradskovece06</cp:lastModifiedBy>
  <cp:lastPrinted>2019-09-09T19:17:00Z</cp:lastPrinted>
  <dcterms:modified xsi:type="dcterms:W3CDTF">2019-10-11T08:11:00Z</dcterms:modified>
  <cp:revision>65</cp:revision>
  <dc:subject/>
  <dc:title>ГРАД КРАГУЈЕВАЦ</dc:title>
</cp:coreProperties>
</file>